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69403630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89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898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898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898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Stavba je situována do stávajícího areálu Teplárny Tábor. Areál je kompletně oplocen a zajištěn ostrahou. </w:t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 Okraje stěny budou volně obsypány vyrovnávacím kuželem přirozeného spádu okolního terénu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Výše popsané terénní úpravy jsou </w:t>
      </w:r>
      <w:r>
        <w:rPr>
          <w:rFonts w:cs="Arial"/>
          <w:bCs/>
        </w:rPr>
        <w:t>součástí akce Plynofikace Teplárny Tábor, která proběhne v</w:t>
      </w:r>
      <w:r>
        <w:rPr/>
        <w:t xml:space="preserve"> areálu Teplárny Tábo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8987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8988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8989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8990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8991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8992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8993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8994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8995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8996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8997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8998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8999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2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8:00Z</dcterms:modified>
  <cp:revision>12</cp:revision>
  <dc:subject/>
  <dc:title> </dc:title>
</cp:coreProperties>
</file>